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Тезисы ДОС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участника  фестивая 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исследовательских и творческих работ учащихся</w:t>
      </w:r>
    </w:p>
    <w:p>
      <w:pPr>
        <w:pStyle w:val="Normal"/>
        <w:ind w:left="894" w:right="0" w:hanging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 xml:space="preserve">«Портфолио» 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о основному разделу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МАТЕМАТИКА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дополнительного раздела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В помощь учителю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ченицы  8 «А» класса</w:t>
      </w:r>
    </w:p>
    <w:p>
      <w:pPr>
        <w:pStyle w:val="Normal"/>
        <w:ind w:left="894" w:right="0" w:hanging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ГОУ СОШ № 556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г. Санкт — Петербурга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Курортного района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Таракановой Елены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(идентификатор № 221-608-160)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Руководитель: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читель математики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ГОУ СОШ № 556</w:t>
      </w:r>
    </w:p>
    <w:p>
      <w:pPr>
        <w:pStyle w:val="Normal"/>
        <w:ind w:left="894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27940</wp:posOffset>
                </wp:positionV>
                <wp:extent cx="7917815" cy="6962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7840" cy="6962760"/>
                          <a:chOff x="0" y="0"/>
                          <a:chExt cx="7917840" cy="696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68080" cy="19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440" w:leader="none"/>
                                  <w:tab w:val="left" w:pos="2880" w:leader="none"/>
                                  <w:tab w:val="left" w:pos="4320" w:leader="none"/>
                                  <w:tab w:val="left" w:pos="5760" w:leader="none"/>
                                  <w:tab w:val="left" w:pos="7200" w:leader="none"/>
                                  <w:tab w:val="left" w:pos="8640" w:leader="none"/>
                                  <w:tab w:val="left" w:pos="10080" w:leader="none"/>
                                  <w:tab w:val="left" w:pos="11520" w:leader="none"/>
                                  <w:tab w:val="left" w:pos="12960" w:leader="none"/>
                                  <w:tab w:val="left" w:pos="14400" w:leader="none"/>
                                  <w:tab w:val="left" w:pos="15840" w:leader="none"/>
                                </w:tabs>
                                <w:kinsoku w:val="true"/>
                                <w:overflowPunct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singl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zCs w:val="80"/>
                                  <w:bCs/>
                                  <w:iCs/>
                                  <w:em w:val="none"/>
                                  <w:rFonts w:ascii="Comic Sans MS" w:hAnsi="Comic Sans MS" w:eastAsia="MS Gothic" w:cs="Tahoma"/>
                                  <w:color w:val="FFFFFF"/>
                                  <w:lang w:val="ru-RU" w:eastAsia="zxx" w:bidi="zxx"/>
                                </w:rPr>
                                <w:t>1.Появление символики неравенств</w:t>
                                <w:br/>
                              </w:r>
                            </w:p>
                          </w:txbxContent>
                        </wps:txbx>
                        <wps:bodyPr wrap="square" lIns="90000" rIns="90000" tIns="47160" bIns="4716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546920"/>
                            <a:ext cx="7844760" cy="54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  <w:tab w:val="left" w:pos="2340" w:leader="none"/>
                                  <w:tab w:val="left" w:pos="3780" w:leader="none"/>
                                  <w:tab w:val="left" w:pos="5220" w:leader="none"/>
                                  <w:tab w:val="left" w:pos="6660" w:leader="none"/>
                                  <w:tab w:val="left" w:pos="8100" w:leader="none"/>
                                  <w:tab w:val="left" w:pos="9540" w:leader="none"/>
                                  <w:tab w:val="left" w:pos="10980" w:leader="none"/>
                                  <w:tab w:val="left" w:pos="12420" w:leader="none"/>
                                  <w:tab w:val="left" w:pos="13860" w:leader="none"/>
                                  <w:tab w:val="left" w:pos="15300" w:leader="none"/>
                                </w:tabs>
                                <w:kinsoku w:val="true"/>
                                <w:overflowPunct w:val="true"/>
                                <w:bidi w:val="0"/>
                                <w:spacing w:before="16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zCs w:val="32"/>
                                  <w:bCs/>
                                  <w:iCs/>
                                  <w:em w:val="none"/>
                                  <w:rFonts w:ascii="Comic Sans MS" w:hAnsi="Comic Sans MS" w:eastAsia="MS Gothic" w:cs="Tahoma"/>
                                  <w:color w:val="FFFFFF"/>
                                  <w:lang w:val="ru-RU" w:eastAsia="zxx" w:bidi="zxx"/>
                                </w:rPr>
                                <w:t>Понятия «больше» и «меньше» наряду с понятием равенства возникли в связи со счетом предметов и необходимостью сравнивать различные величины. Понятиями неравенства пользовались уже древние греки. Архимед (III в. до н. э.), занимаясь вычислением длины окружности, установил, что «периметр всякого круга равен утроенному диаметру с избытком, который меньше седьмой части диаметра, но больше десяти семьдесят первых». Иначе говоря, Архимед указал границы числа : 37110371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  <w:tab w:val="left" w:pos="2340" w:leader="none"/>
                                  <w:tab w:val="left" w:pos="3780" w:leader="none"/>
                                  <w:tab w:val="left" w:pos="5220" w:leader="none"/>
                                  <w:tab w:val="left" w:pos="6660" w:leader="none"/>
                                  <w:tab w:val="left" w:pos="8100" w:leader="none"/>
                                  <w:tab w:val="left" w:pos="9540" w:leader="none"/>
                                  <w:tab w:val="left" w:pos="10980" w:leader="none"/>
                                  <w:tab w:val="left" w:pos="12420" w:leader="none"/>
                                  <w:tab w:val="left" w:pos="13860" w:leader="none"/>
                                  <w:tab w:val="left" w:pos="15300" w:leader="none"/>
                                </w:tabs>
                                <w:kinsoku w:val="true"/>
                                <w:overflowPunct w:val="true"/>
                                <w:bidi w:val="0"/>
                                <w:spacing w:before="16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zCs w:val="32"/>
                                  <w:bCs/>
                                  <w:iCs/>
                                  <w:em w:val="none"/>
                                  <w:rFonts w:ascii="Comic Sans MS" w:hAnsi="Comic Sans MS" w:eastAsia="MS Gothic" w:cs="Tahoma"/>
                                  <w:color w:val="FFFFFF"/>
                                  <w:lang w:val="ru-RU" w:eastAsia="zxx" w:bidi="zxx"/>
                                </w:rPr>
                                <w:t>Ряд неравенств приводит в своем знаменитом трактате «Начала» Евклид. Он, например, доказывает, что среднее геометрическое двух положительных чисел не больше их среднего арифметического и не меньше их среднего гармонического, т. е. что верно неравенство a+b2abab2a+b .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  <w:tab w:val="left" w:pos="2340" w:leader="none"/>
                                  <w:tab w:val="left" w:pos="3780" w:leader="none"/>
                                  <w:tab w:val="left" w:pos="5220" w:leader="none"/>
                                  <w:tab w:val="left" w:pos="6660" w:leader="none"/>
                                  <w:tab w:val="left" w:pos="8100" w:leader="none"/>
                                  <w:tab w:val="left" w:pos="9540" w:leader="none"/>
                                  <w:tab w:val="left" w:pos="10980" w:leader="none"/>
                                  <w:tab w:val="left" w:pos="12420" w:leader="none"/>
                                  <w:tab w:val="left" w:pos="13860" w:leader="none"/>
                                  <w:tab w:val="left" w:pos="15300" w:leader="none"/>
                                </w:tabs>
                                <w:kinsoku w:val="true"/>
                                <w:overflowPunct w:val="true"/>
                                <w:bidi w:val="0"/>
                                <w:spacing w:before="16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zCs w:val="32"/>
                                  <w:bCs/>
                                  <w:iCs/>
                                  <w:em w:val="none"/>
                                  <w:rFonts w:ascii="Comic Sans MS" w:hAnsi="Comic Sans MS" w:eastAsia="MS Gothic" w:cs="Tahoma"/>
                                  <w:color w:val="FFFFFF"/>
                                  <w:lang w:val="ru-RU" w:eastAsia="zxx" w:bidi="zxx"/>
                                </w:rPr>
                                <w:t xml:space="preserve">В «Математическом собрании» Папы Александрийского (III в.) оказывается, что если bacd ( </w:t>
                              </w: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zCs w:val="32"/>
                                  <w:bCs/>
                                  <w:em w:val="none"/>
                                  <w:i w:val="false"/>
                                  <w:iCs w:val="false"/>
                                  <w:rFonts w:ascii="Comic Sans MS" w:hAnsi="Comic Sans MS" w:eastAsia="MS Gothic" w:cs="Tahoma"/>
                                  <w:color w:val="FFFFFF"/>
                                  <w:lang w:val="ru-RU" w:eastAsia="zxx" w:bidi="zxx"/>
                                </w:rPr>
                                <w:t>a, b, c. d</w:t>
                              </w:r>
                              <w:r>
                                <w:rPr>
                                  <w:sz w:val="24"/>
                                  <w:b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vertAlign w:val="baseline"/>
                                  <w:position w:val="0"/>
                                  <w:kern w:val="2"/>
                                  <w:szCs w:val="32"/>
                                  <w:bCs/>
                                  <w:em w:val="none"/>
                                  <w:i/>
                                  <w:iCs/>
                                  <w:rFonts w:ascii="Comic Sans MS" w:hAnsi="Comic Sans MS" w:eastAsia="MS Gothic" w:cs="Tahoma"/>
                                  <w:color w:val="FFFFFF"/>
                                  <w:lang w:val="ru-RU" w:eastAsia="zxx" w:bidi="zxx"/>
                                </w:rPr>
                                <w:t xml:space="preserve"> - положительные числа), то adbc. </w:t>
                                <w:br/>
                                <w:t xml:space="preserve">Однако все эти рассуждения проводили словесно, опираясь в большинстве случаев на геометрическую терминологию. Современные знаки неравенств появились лишь в XVII— XVIII вв. Знаки &lt; и &gt; ввел английский математик Т. Гарриот (1560—1621), знаки ? и ? французский математик П. Бугер (1698—1758). 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7pt;margin-top:2.2pt;width:623.45pt;height:548.3pt" coordorigin="-1134,44" coordsize="12469,109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34;top:44;width:10815;height:3024;mso-wrap-style:square;v-text-anchor:bottom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440" w:leader="none"/>
                            <w:tab w:val="left" w:pos="2880" w:leader="none"/>
                            <w:tab w:val="left" w:pos="4320" w:leader="none"/>
                            <w:tab w:val="left" w:pos="5760" w:leader="none"/>
                            <w:tab w:val="left" w:pos="7200" w:leader="none"/>
                            <w:tab w:val="left" w:pos="8640" w:leader="none"/>
                            <w:tab w:val="left" w:pos="10080" w:leader="none"/>
                            <w:tab w:val="left" w:pos="11520" w:leader="none"/>
                            <w:tab w:val="left" w:pos="12960" w:leader="none"/>
                            <w:tab w:val="left" w:pos="14400" w:leader="none"/>
                            <w:tab w:val="left" w:pos="15840" w:leader="none"/>
                          </w:tabs>
                          <w:kinsoku w:val="true"/>
                          <w:overflowPunct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u w:val="singl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zCs w:val="80"/>
                            <w:bCs/>
                            <w:iCs/>
                            <w:em w:val="none"/>
                            <w:rFonts w:ascii="Comic Sans MS" w:hAnsi="Comic Sans MS" w:eastAsia="MS Gothic" w:cs="Tahoma"/>
                            <w:color w:val="FFFFFF"/>
                            <w:lang w:val="ru-RU" w:eastAsia="zxx" w:bidi="zxx"/>
                          </w:rPr>
                          <w:t>1.Появление символики неравенств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19;top:2480;width:12353;height:85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  <w:tab w:val="left" w:pos="2340" w:leader="none"/>
                            <w:tab w:val="left" w:pos="3780" w:leader="none"/>
                            <w:tab w:val="left" w:pos="5220" w:leader="none"/>
                            <w:tab w:val="left" w:pos="6660" w:leader="none"/>
                            <w:tab w:val="left" w:pos="8100" w:leader="none"/>
                            <w:tab w:val="left" w:pos="9540" w:leader="none"/>
                            <w:tab w:val="left" w:pos="10980" w:leader="none"/>
                            <w:tab w:val="left" w:pos="12420" w:leader="none"/>
                            <w:tab w:val="left" w:pos="13860" w:leader="none"/>
                            <w:tab w:val="left" w:pos="15300" w:leader="none"/>
                          </w:tabs>
                          <w:kinsoku w:val="true"/>
                          <w:overflowPunct w:val="true"/>
                          <w:bidi w:val="0"/>
                          <w:spacing w:before="16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zCs w:val="32"/>
                            <w:bCs/>
                            <w:iCs/>
                            <w:em w:val="none"/>
                            <w:rFonts w:ascii="Comic Sans MS" w:hAnsi="Comic Sans MS" w:eastAsia="MS Gothic" w:cs="Tahoma"/>
                            <w:color w:val="FFFFFF"/>
                            <w:lang w:val="ru-RU" w:eastAsia="zxx" w:bidi="zxx"/>
                          </w:rPr>
                          <w:t>Понятия «больше» и «меньше» наряду с понятием равенства возникли в связи со счетом предметов и необходимостью сравнивать различные величины. Понятиями неравенства пользовались уже древние греки. Архимед (III в. до н. э.), занимаясь вычислением длины окружности, установил, что «периметр всякого круга равен утроенному диаметру с избытком, который меньше седьмой части диаметра, но больше десяти семьдесят первых». Иначе говоря, Архимед указал границы числа : 37110371</w:t>
                        </w:r>
                      </w:p>
                      <w:p>
                        <w:pPr>
                          <w:tabs>
                            <w:tab w:val="left" w:pos="900" w:leader="none"/>
                            <w:tab w:val="left" w:pos="2340" w:leader="none"/>
                            <w:tab w:val="left" w:pos="3780" w:leader="none"/>
                            <w:tab w:val="left" w:pos="5220" w:leader="none"/>
                            <w:tab w:val="left" w:pos="6660" w:leader="none"/>
                            <w:tab w:val="left" w:pos="8100" w:leader="none"/>
                            <w:tab w:val="left" w:pos="9540" w:leader="none"/>
                            <w:tab w:val="left" w:pos="10980" w:leader="none"/>
                            <w:tab w:val="left" w:pos="12420" w:leader="none"/>
                            <w:tab w:val="left" w:pos="13860" w:leader="none"/>
                            <w:tab w:val="left" w:pos="15300" w:leader="none"/>
                          </w:tabs>
                          <w:kinsoku w:val="true"/>
                          <w:overflowPunct w:val="true"/>
                          <w:bidi w:val="0"/>
                          <w:spacing w:before="16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zCs w:val="32"/>
                            <w:bCs/>
                            <w:iCs/>
                            <w:em w:val="none"/>
                            <w:rFonts w:ascii="Comic Sans MS" w:hAnsi="Comic Sans MS" w:eastAsia="MS Gothic" w:cs="Tahoma"/>
                            <w:color w:val="FFFFFF"/>
                            <w:lang w:val="ru-RU" w:eastAsia="zxx" w:bidi="zxx"/>
                          </w:rPr>
                          <w:t>Ряд неравенств приводит в своем знаменитом трактате «Начала» Евклид. Он, например, доказывает, что среднее геометрическое двух положительных чисел не больше их среднего арифметического и не меньше их среднего гармонического, т. е. что верно неравенство a+b2abab2a+b .</w:t>
                        </w:r>
                      </w:p>
                      <w:p>
                        <w:pPr>
                          <w:tabs>
                            <w:tab w:val="left" w:pos="900" w:leader="none"/>
                            <w:tab w:val="left" w:pos="2340" w:leader="none"/>
                            <w:tab w:val="left" w:pos="3780" w:leader="none"/>
                            <w:tab w:val="left" w:pos="5220" w:leader="none"/>
                            <w:tab w:val="left" w:pos="6660" w:leader="none"/>
                            <w:tab w:val="left" w:pos="8100" w:leader="none"/>
                            <w:tab w:val="left" w:pos="9540" w:leader="none"/>
                            <w:tab w:val="left" w:pos="10980" w:leader="none"/>
                            <w:tab w:val="left" w:pos="12420" w:leader="none"/>
                            <w:tab w:val="left" w:pos="13860" w:leader="none"/>
                            <w:tab w:val="left" w:pos="15300" w:leader="none"/>
                          </w:tabs>
                          <w:kinsoku w:val="true"/>
                          <w:overflowPunct w:val="true"/>
                          <w:bidi w:val="0"/>
                          <w:spacing w:before="16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zCs w:val="32"/>
                            <w:bCs/>
                            <w:iCs/>
                            <w:em w:val="none"/>
                            <w:rFonts w:ascii="Comic Sans MS" w:hAnsi="Comic Sans MS" w:eastAsia="MS Gothic" w:cs="Tahoma"/>
                            <w:color w:val="FFFFFF"/>
                            <w:lang w:val="ru-RU" w:eastAsia="zxx" w:bidi="zxx"/>
                          </w:rPr>
                          <w:t xml:space="preserve">В «Математическом собрании» Папы Александрийского (III в.) оказывается, что если bacd ( </w:t>
                        </w: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zCs w:val="32"/>
                            <w:bCs/>
                            <w:em w:val="none"/>
                            <w:i w:val="false"/>
                            <w:iCs w:val="false"/>
                            <w:rFonts w:ascii="Comic Sans MS" w:hAnsi="Comic Sans MS" w:eastAsia="MS Gothic" w:cs="Tahoma"/>
                            <w:color w:val="FFFFFF"/>
                            <w:lang w:val="ru-RU" w:eastAsia="zxx" w:bidi="zxx"/>
                          </w:rPr>
                          <w:t>a, b, c. d</w:t>
                        </w:r>
                        <w:r>
                          <w:rPr>
                            <w:sz w:val="24"/>
                            <w:b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vertAlign w:val="baseline"/>
                            <w:position w:val="0"/>
                            <w:kern w:val="2"/>
                            <w:szCs w:val="32"/>
                            <w:bCs/>
                            <w:em w:val="none"/>
                            <w:i/>
                            <w:iCs/>
                            <w:rFonts w:ascii="Comic Sans MS" w:hAnsi="Comic Sans MS" w:eastAsia="MS Gothic" w:cs="Tahoma"/>
                            <w:color w:val="FFFFFF"/>
                            <w:lang w:val="ru-RU" w:eastAsia="zxx" w:bidi="zxx"/>
                          </w:rPr>
                          <w:t xml:space="preserve"> - положительные числа), то adbc. </w:t>
                          <w:br/>
                          <w:t xml:space="preserve">Однако все эти рассуждения проводили словесно, опираясь в большинстве случаев на геометрическую терминологию. Современные знаки неравенств появились лишь в XVII— XVIII вв. Знаки &lt; и &gt; ввел английский математик Т. Гарриот (1560—1621), знаки ? и ? французский математик П. Бугер (1698—1758)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 w:val="false"/>
          <w:iCs w:val="false"/>
          <w:u w:val="none"/>
        </w:rPr>
        <w:t>Фураева Людмила Ивановна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(иддентификатор № 102-289-772)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Числовые неравенства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ind w:left="894" w:right="0" w:hanging="0"/>
        <w:jc w:val="center"/>
        <w:rPr/>
      </w:pPr>
      <w:r>
        <w:rPr/>
        <w:t>В данной работе, предназначенной для ознакомления учащихся с историей появления  числовых неравенств в математике и рассмотрения их свойств,  применение их в повседневной жизни, и соответственно, для оживления ведения уро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7:02Z</dcterms:created>
  <dc:creator>Людмила Фураева</dc:creator>
  <dc:description/>
  <dc:language>en-US</dc:language>
  <cp:lastModifiedBy/>
  <cp:revision>0</cp:revision>
  <dc:subject/>
  <dc:title/>
</cp:coreProperties>
</file>